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แบบบันทึกการปฏิบัติหน้าที่ประจำวัน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66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 เดือน ป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ที่ปฏิบัต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..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(……………………….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ผู้อำนวยการโรงเรียน……………………</w:t>
      </w:r>
      <w:r>
        <w:rPr/>
        <w:t>.</w:t>
      </w:r>
    </w:p>
    <w:p>
      <w:pPr>
        <w:pStyle w:val="Heading"/>
        <w:rPr/>
      </w:pPr>
      <w:r>
        <w:rPr/>
        <w:t>แบบบันทึกการปฏิบัติหน้าที่ประจำวัน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66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 เดือน ป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ที่ปฏิบัต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..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(………………………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ผู้อำนวยการโรงเรียน……………………</w:t>
      </w:r>
      <w:r>
        <w:rPr/>
        <w:t>.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5:03:00Z</dcterms:created>
  <dc:creator>อุเทน  ทองสวัสดิ์</dc:creator>
  <dc:description/>
  <cp:keywords/>
  <dc:language>en-US</dc:language>
  <cp:lastModifiedBy>TrueFasterUser</cp:lastModifiedBy>
  <cp:lastPrinted>2001-09-09T12:10:00Z</cp:lastPrinted>
  <dcterms:modified xsi:type="dcterms:W3CDTF">2009-04-23T07:48:00Z</dcterms:modified>
  <cp:revision>2</cp:revision>
  <dc:subject/>
  <dc:title>แบบบันทึกการปฏิบัติหน้าที่ประจำวัน</dc:title>
</cp:coreProperties>
</file>