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หลักฐานการยืมหนังสือเรียนจากห้องสมุด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1276"/>
        <w:gridCol w:w="2552"/>
        <w:gridCol w:w="109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รายการหนังสื่อที่ยืม </w:t>
            </w:r>
            <w:r>
              <w:rPr/>
              <w:t xml:space="preserve">/ </w:t>
            </w:r>
            <w:r>
              <w:rPr/>
              <w:t>จำนว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  ที่ยื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ผู้ยืม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trHeight w:val="1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ภาษาไท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คณิตศาสตร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สปช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สลน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กพอ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ภาษาอังกฤ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อื่น 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. </w:t>
      </w:r>
      <w:r>
        <w:rPr/>
        <w:t>ผู้บันทึ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………………………..)</w:t>
      </w:r>
    </w:p>
    <w:p>
      <w:pPr>
        <w:pStyle w:val="Heading"/>
        <w:rPr/>
      </w:pPr>
      <w:r>
        <w:rPr/>
        <w:t>หลักฐานการยืมหนังสือเรียนจากห้องสมุด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1276"/>
        <w:gridCol w:w="2552"/>
        <w:gridCol w:w="109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รายการหนังสื่อที่ยืม </w:t>
            </w:r>
            <w:r>
              <w:rPr/>
              <w:t xml:space="preserve">/ </w:t>
            </w:r>
            <w:r>
              <w:rPr/>
              <w:t>จำนว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  ที่ยื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ผู้ยืม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trHeight w:val="1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ภาษาไท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คณิตศาสตร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สปช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สลน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กพอ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ภาษาอังกฤ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อื่น 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. </w:t>
      </w:r>
      <w:r>
        <w:rPr/>
        <w:t>ผู้บันทึ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……………………….)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3:31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7:50:00Z</dcterms:modified>
  <cp:revision>2</cp:revision>
  <dc:subject/>
  <dc:title>หลักฐานการยืมหนังสือเรียนจากห้องสมุด</dc:title>
</cp:coreProperties>
</file>