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ร่วมงานกับชุมช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194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บันทึกงาน </w:t>
            </w:r>
            <w:r>
              <w:rPr/>
              <w:t xml:space="preserve">/ </w:t>
            </w:r>
            <w:r>
              <w:rPr/>
              <w:t>กิจกรรมที่เข้าร่ว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(……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ผู้อำนวยการโรงเรียน…………………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4:24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08:00Z</dcterms:modified>
  <cp:revision>3</cp:revision>
  <dc:subject/>
  <dc:title>บันทึกการร่วมงานกับชุมชน</dc:title>
</cp:coreProperties>
</file>