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ตารางความก้าวหน้าของนักเรียนจากการเรียนการสอน</w:t>
      </w:r>
      <w:r>
        <w:rPr/>
        <w:t>สาระการเรียนรู้</w:t>
      </w:r>
      <w:r>
        <w:rPr/>
        <w:t>.........................</w:t>
      </w:r>
    </w:p>
    <w:p>
      <w:pPr>
        <w:pStyle w:val="Subtitle"/>
        <w:rPr/>
      </w:pPr>
      <w:r>
        <w:rPr/>
        <w:t>ชั้น …………  โรงเรียน</w:t>
      </w:r>
      <w:r>
        <w:rPr/>
        <w:t>.......................................</w:t>
      </w:r>
      <w:r>
        <w:rPr/>
        <w:t>สพท</w:t>
      </w:r>
      <w:r>
        <w:rPr/>
        <w:t>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738"/>
        <w:gridCol w:w="1701"/>
        <w:gridCol w:w="1559"/>
        <w:gridCol w:w="138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ลขที่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ที่สอบได้  จากคะแนนเต็ม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ดสอบก่อนเรีย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ดสอบหลังเรีย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ต่างกัน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…………………………… </w:t>
      </w:r>
      <w:r>
        <w:rPr/>
        <w:t>ผู้บันทึก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(</w:t>
      </w:r>
      <w:r>
        <w:rPr/>
        <w:t>...................................</w:t>
      </w:r>
      <w:r>
        <w:rPr/>
        <w:t xml:space="preserve">)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ครู</w:t>
      </w:r>
      <w:r>
        <w:rPr/>
        <w:t>ผู้สอน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7:27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57:00Z</dcterms:modified>
  <cp:revision>2</cp:revision>
  <dc:subject/>
  <dc:title>ตารางความก้าวหน้าของนักเรียนจากการเรียนการสอนวิชาภาษาอังกฤษ</dc:title>
</cp:coreProperties>
</file>