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การอบรมนักเรีย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701"/>
        <w:gridCol w:w="152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การอบ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วลาในการอบร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(……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ผู้อำนวยการโรงเรียน………………</w:t>
      </w:r>
      <w:r>
        <w:rPr/>
        <w:t>..</w:t>
      </w:r>
    </w:p>
    <w:p>
      <w:pPr>
        <w:pStyle w:val="Heading"/>
        <w:rPr/>
      </w:pPr>
      <w:r>
        <w:rPr/>
        <w:t>ทะเบียนการอบรมนักเรีย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701"/>
        <w:gridCol w:w="152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การอบ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วลาในการอบร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(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ผู้อำนวยการโรงเรียน…………………</w:t>
      </w:r>
      <w:r>
        <w:rPr/>
        <w:t>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4:29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54:00Z</dcterms:modified>
  <cp:revision>4</cp:revision>
  <dc:subject/>
  <dc:title>ทะเบียนการอบรมนักเรียน</dc:title>
</cp:coreProperties>
</file>