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ทะเบียนกิจกรรมนอกเวลาเรียนประจำวัน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3261"/>
        <w:gridCol w:w="109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นที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ิจกรรมก่อนเข้าเรียน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ิจกรรมก่อนเลิกเรีย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….. </w:t>
      </w:r>
      <w:r>
        <w:rPr/>
        <w:t>ผู้รับรอ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(………………………..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ผู้อำนวยการโรงเรียน………………</w:t>
      </w:r>
      <w:r>
        <w:rPr/>
        <w:t>..</w:t>
      </w:r>
    </w:p>
    <w:p>
      <w:pPr>
        <w:pStyle w:val="Heading"/>
        <w:rPr/>
      </w:pPr>
      <w:r>
        <w:rPr/>
        <w:t>ทะเบียนกิจกรรมนอกเวลาเรียนประจำวัน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3261"/>
        <w:gridCol w:w="109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นที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ิจกรรมก่อนเข้าเรียน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ิจกรรมก่อนเลิกเรีย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….. </w:t>
      </w:r>
      <w:r>
        <w:rPr/>
        <w:t>ผู้รับรอ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(……………………..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ผู้อำนวยการโรงเรียน……………………</w: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3:48:00Z</dcterms:created>
  <dc:creator>อุเทน  ทองสวัสดิ์</dc:creator>
  <dc:description/>
  <cp:keywords/>
  <dc:language>en-US</dc:language>
  <cp:lastModifiedBy>TrueFasterUser</cp:lastModifiedBy>
  <dcterms:modified xsi:type="dcterms:W3CDTF">2009-04-23T08:47:00Z</dcterms:modified>
  <cp:revision>3</cp:revision>
  <dc:subject/>
  <dc:title>ทะเบียนกิจกรรมนอกเวลาเรียนประจำวัน</dc:title>
</cp:coreProperties>
</file>