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4505</wp:posOffset>
                </wp:positionH>
                <wp:positionV relativeFrom="paragraph">
                  <wp:posOffset>196850</wp:posOffset>
                </wp:positionV>
                <wp:extent cx="23774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15pt;margin-top:15.5pt;width:187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แบบบันทึกการเยี่ยมห้องเรียน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ubtitle"/>
        <w:rPr/>
      </w:pPr>
      <w:r>
        <w:rPr/>
        <w:t>โรงเรียน</w:t>
      </w:r>
      <w:r>
        <w:rPr/>
        <w:t>....................................</w:t>
      </w:r>
    </w:p>
    <w:p>
      <w:pPr>
        <w:pStyle w:val="Heading1"/>
        <w:rPr/>
      </w:pPr>
      <w:r>
        <w:rPr/>
        <w:t>สพท</w:t>
      </w:r>
      <w:r>
        <w:rPr/>
        <w:t>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ab/>
      </w:r>
      <w:r>
        <w:rPr>
          <w:sz w:val="36"/>
          <w:sz w:val="36"/>
          <w:szCs w:val="36"/>
        </w:rPr>
        <w:t>ห้องเรียนที่เยี่ยม ……………………………………………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2268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ักเรียนทั้งหมด ………………………………… คน</w:t>
      </w:r>
    </w:p>
    <w:p>
      <w:pPr>
        <w:pStyle w:val="Normal"/>
        <w:tabs>
          <w:tab w:val="clear" w:pos="720"/>
          <w:tab w:val="left" w:pos="2268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เรียน …………………………………………  คน</w:t>
      </w:r>
    </w:p>
    <w:p>
      <w:pPr>
        <w:pStyle w:val="Normal"/>
        <w:tabs>
          <w:tab w:val="clear" w:pos="720"/>
          <w:tab w:val="left" w:pos="226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sz w:val="36"/>
          <w:sz w:val="36"/>
          <w:szCs w:val="36"/>
        </w:rPr>
        <w:t>กลุ่มสาระการเรียนรู้ที่กำลังมีการเรียนการสอน ……………………………………………………</w:t>
      </w:r>
      <w:r>
        <w:rPr>
          <w:sz w:val="36"/>
          <w:szCs w:val="36"/>
        </w:rPr>
        <w:t>.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sz w:val="36"/>
          <w:sz w:val="36"/>
          <w:szCs w:val="36"/>
        </w:rPr>
        <w:t>วันที่ …………… เดือน ………………………………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……………….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sz w:val="36"/>
          <w:sz w:val="36"/>
          <w:szCs w:val="36"/>
        </w:rPr>
        <w:t>เวลา ………………………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น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ลงชื่อ</w:t>
      </w:r>
      <w:r>
        <w:rPr>
          <w:sz w:val="36"/>
          <w:szCs w:val="36"/>
        </w:rPr>
        <w:t xml:space="preserve">) ………………………………. </w:t>
      </w:r>
      <w:r>
        <w:rPr>
          <w:sz w:val="36"/>
          <w:sz w:val="36"/>
          <w:szCs w:val="36"/>
        </w:rPr>
        <w:t>ผู้เยี่ยม</w:t>
      </w:r>
    </w:p>
    <w:p>
      <w:pPr>
        <w:pStyle w:val="Normal"/>
        <w:tabs>
          <w:tab w:val="clear" w:pos="720"/>
          <w:tab w:val="left" w:pos="2268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( ………………………………..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36"/>
          <w:szCs w:val="36"/>
        </w:rPr>
        <w:t xml:space="preserve">                          </w:t>
      </w:r>
      <w:r>
        <w:rPr>
          <w:sz w:val="36"/>
          <w:sz w:val="36"/>
          <w:szCs w:val="36"/>
        </w:rPr>
        <w:t>ตำแหน่ง ……………………………………………………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Heading2"/>
        <w:rPr/>
      </w:pPr>
      <w:r>
        <w:rPr/>
        <w:t>แบบบันทึกการเยี่ยมห้องเรีย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b/>
          <w:bCs/>
        </w:rPr>
        <w:t>คำชี้แจง</w:t>
      </w:r>
      <w:r>
        <w:rPr/>
        <w:t xml:space="preserve">   โปรดกาเครื่องหมาย  </w:t>
      </w:r>
      <w:r>
        <w:rPr>
          <w:rFonts w:ascii="Monotype Sorts;2547_DAYIN01" w:hAnsi="Monotype Sorts;2547_DAYIN01" w:eastAsia="Monotype Sorts;2547_DAYIN01" w:cs="Monotype Sorts;2547_DAYIN01"/>
        </w:rPr>
        <w:t></w:t>
      </w:r>
      <w:r>
        <w:rPr/>
        <w:t xml:space="preserve"> ในช่องผลการประเมินที่ตรงสภาพการณ์ที่เป็นจริง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พฤติกรรมของครู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ที่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รายกา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ผลการประเมิน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ปฏิบั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ไม่ปฏิบัต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จัดโต๊ะทำงานเป็นระเบียบ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จัดสื่อ – อุปกรณ์การสอนเป็นระเบียบและมีร่องรอยการใช้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พูดด้วยน้ำเสียงน่าฟังและเร้าความสนใจของนักเรียน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แต่งกายเหมาะสมกับความเป็นครู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พฤติกรรมของนักเรียน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78"/>
        <w:gridCol w:w="1276"/>
        <w:gridCol w:w="1276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ที่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รายการ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ผลการประเมิน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ปฏิบั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ไม่ปฏิบัต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กล้าพูดคุยกับคนแปลกหน้า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กล้าซักถามครู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กระตือรือร้นที่จะตอบคำถามของครู  ขณะสอน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ร่าเริงแจ่มใส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ตั้งใจปฏิบัติกิจกรรมการเรียนที่ได้รับมอบหมาย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แต่งกายสะอาดเรียบร้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…………………………………………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สภาพห้องเรียน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417"/>
        <w:gridCol w:w="127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ที่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รายการ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ผลการประเมิน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ปฏิบั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ไม่ปฏิบัต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มีป้ายนิเทศหน้าห้องเพื่อเสนอข่าวสารความรู้ต่าง ๆ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มีป้ายแสดงข้อมูลสถิติของห้องเรียนที่เป็นปัจจุบัน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มีสัญลักษณ์ของ  ชาติ  ศาสนา  พระมหากษัตริย์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มีการจัดมุมประสบการณ์ในห้องเรียน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มีการแสดงผลงานของนักเรียนในห้องเรียน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มีที่สำหรับให้นักเรียนแสดงความคิดเห็น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ห้องเรียนสะอาด  เป็นระเบียบ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บรรยากาศในห้องเร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Heading4"/>
        <w:rPr/>
      </w:pPr>
      <w:r>
        <w:rPr/>
        <w:t>ความคิดเห็นเพิ่มเติม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………. </w:t>
      </w:r>
      <w:r>
        <w:rPr/>
        <w:t>ผู้เยี่ยม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                                                                            </w:t>
      </w:r>
      <w:r>
        <w:rPr/>
        <w:t>( ……………………………………. 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                                                       </w:t>
      </w:r>
      <w:r>
        <w:rPr/>
        <w:t>ตำแหน่ง ………………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 xml:space="preserve">                                                        </w:t>
      </w:r>
      <w:r>
        <w:rPr/>
        <w:t>วันที่ ………</w:t>
      </w:r>
      <w:r>
        <w:rPr/>
        <w:t xml:space="preserve">. </w:t>
      </w:r>
      <w:r>
        <w:rPr/>
        <w:t>เดือน ……………………………</w:t>
      </w:r>
      <w:r>
        <w:rPr/>
        <w:t xml:space="preserve">.. </w:t>
      </w:r>
      <w:r>
        <w:rPr/>
        <w:t>พ</w:t>
      </w:r>
      <w:r>
        <w:rPr/>
        <w:t>.</w:t>
      </w:r>
      <w:r>
        <w:rPr/>
        <w:t>ศ</w:t>
      </w:r>
      <w:r>
        <w:rPr/>
        <w:t>. …………….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Monotype Sorts">
    <w:altName w:val="2547_DAYIN01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</w:tabs>
      <w:jc w:val="center"/>
      <w:outlineLvl w:val="1"/>
    </w:pPr>
    <w:rPr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268" w:leader="none"/>
      </w:tabs>
      <w:outlineLvl w:val="2"/>
    </w:pPr>
    <w:rPr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68" w:leader="none"/>
      </w:tabs>
      <w:outlineLvl w:val="3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5:26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7:42:00Z</dcterms:modified>
  <cp:revision>4</cp:revision>
  <dc:subject/>
  <dc:title/>
</cp:coreProperties>
</file>